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75405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47198556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